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09.10.2015                                                                                                   № 43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0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т 27 октября 2010 года № 400 «</w:t>
      </w:r>
      <w:r>
        <w:rPr>
          <w:b/>
          <w:bCs/>
          <w:sz w:val="22"/>
          <w:szCs w:val="22"/>
        </w:rPr>
        <w:t xml:space="preserve">О введении отраслевой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истемы оплаты труда работников муниципальны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реждений дополнительного образования детей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ортивной направленности и муниципальны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реждений физической культуры и спорта </w:t>
      </w:r>
    </w:p>
    <w:p>
      <w:pPr>
        <w:pStyle w:val="Normal"/>
        <w:tabs>
          <w:tab w:val="clear" w:pos="709"/>
          <w:tab w:val="left" w:pos="567" w:leader="none"/>
          <w:tab w:val="left" w:pos="850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pacing w:val="-4"/>
          <w:sz w:val="22"/>
          <w:szCs w:val="22"/>
        </w:rPr>
        <w:t>В соответствии с постановлением администрации муниципального образования Щербиновский район от 23 января 2015 года № 20 «</w:t>
      </w:r>
      <w:r>
        <w:rPr>
          <w:bCs/>
          <w:spacing w:val="-4"/>
          <w:sz w:val="22"/>
          <w:szCs w:val="22"/>
        </w:rPr>
        <w:t>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</w:t>
      </w:r>
      <w:r>
        <w:rPr>
          <w:spacing w:val="-4"/>
          <w:sz w:val="22"/>
          <w:szCs w:val="22"/>
        </w:rPr>
        <w:t>»,  п о с т а н о в л я ю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2"/>
          <w:szCs w:val="22"/>
        </w:rPr>
        <w:t>1. Внести изменение в постановление администрации муниципального образования Щербиновский район от 27 октября 2010 года № 400 «О введении отраслевой системы оплаты труда работников муниципальных учреждений дополнительного образования детей спортивной направленности и муниципальных учреждений физической культуры и спорта муниципального образования Щербиновский район» изложив приложение № 1 к Положению об отраслевой системе оплаты труда работников муниципальных учреждений дополнительного образования детей спортивной направленности и муниципальных учреждений физической культуры и спорта муниципального образования Щербиновский район в новой редакции (прилагается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24 сентября 2014 года № 491 «О внесении изменений в постановление администрации муниципального образования Щербиновский район от 27 октября 2010 года № 400 «О введении отраслевой системы оплаты труда работников муниципальных учреждений дополнительного образования детей спортивной направленности и муниципальных учреждений физической культуры и спорта муниципального образования Щербиновский район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 и распространяется на правоотношения, возникшие       с 1 октября 2015 года.</w:t>
      </w:r>
    </w:p>
    <w:p>
      <w:pPr>
        <w:pStyle w:val="Normal"/>
        <w:widowControl w:val="false"/>
        <w:suppressAutoHyphens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 xml:space="preserve">                                    С.Ю. Цирульник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0.2015 № 43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 Положению об отраслевой системе оплаты труда работников муниципальных бюджетных учреждений дополнительного образования детей спортивной направленности и муниципальных бюджетных учреждений физической культуры и спорта муниципального образования Щербиновский район</w:t>
            </w:r>
          </w:p>
        </w:tc>
      </w:tr>
    </w:tbl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МЕНДУЕМЫЕ МИНИМАЛЬНЫЕ РАЗМЕР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ладов (должностных окладов) заработ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повышающие коэффициенты к окладам (должностным окладам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работной платы по профессиональным квалификационны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уппам работников муниципальных бюджет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реждений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4543"/>
        <w:gridCol w:w="2507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и, отнес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валификационным группа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инимальный повышающий коэффициент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фессиональная квалификационная группа должностей работников физической культуры и спорта первого уровня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оклада (должностного оклада) – 4661рубль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спортивному залу, механик по техническим видам спорта; техник по эксплуатации и ремонту спортивной техник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судья; спортсмен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0,02</w:t>
            </w:r>
          </w:p>
        </w:tc>
      </w:tr>
      <w:tr>
        <w:trPr>
          <w:trHeight w:val="483" w:hRule="atLeast"/>
        </w:trPr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" w:hanging="0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>
          <w:trHeight w:val="250" w:hRule="atLeast"/>
        </w:trPr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" w:hanging="0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оклада (должностного оклада) – 5226 рублей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  <w:p>
            <w:pPr>
              <w:pStyle w:val="Normal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 спорту; инструктор по физической культуре; спортсмен-инструктор; тренер-администратор; тренер-массажист; тренер-механик; тренер-оператор видеозапис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-методист по адаптивной физической культуре; инструктор-методист физкультурно-спортивных организаций; тренер; тренер-ветеринар; тренер-преподаватель по спорту; хореограф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0,04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: инструктор-методист по адаптивной физической культуре; инструктор-методист физкультурно-спортивных организаций; тренер-преподаватель по спорту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0,15</w:t>
            </w:r>
          </w:p>
        </w:tc>
      </w:tr>
      <w:tr>
        <w:trPr>
          <w:trHeight w:val="698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фессиональная квалификационная группа должностей работников физической культуры и спорта третьего уровня</w:t>
            </w:r>
          </w:p>
        </w:tc>
      </w:tr>
      <w:tr>
        <w:trPr>
          <w:trHeight w:val="411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оклада (должностного оклада) – 5932 рубля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  <w:p>
            <w:pPr>
              <w:pStyle w:val="Normal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подготовке сборных команд; тренер-врач;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ер-инженер;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 сборной команды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left="-108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сборной команды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0,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тдела 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зической культуре и спор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</w:t>
        <w:tab/>
        <w:tab/>
        <w:tab/>
        <w:t xml:space="preserve">                                                      В.Б. Курил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b/>
      <w:bCs/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720" w:right="0" w:hanging="0"/>
      <w:jc w:val="both"/>
    </w:pPr>
    <w:rPr>
      <w:sz w:val="28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Знак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suppressAutoHyphens w:val="false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0:00Z</dcterms:created>
  <dc:creator>Глава МО Староминский район</dc:creator>
  <dc:description/>
  <dc:language>en-US</dc:language>
  <cp:lastModifiedBy>Елена Аникина</cp:lastModifiedBy>
  <cp:lastPrinted>2015-10-12T14:11:00Z</cp:lastPrinted>
  <dcterms:modified xsi:type="dcterms:W3CDTF">2015-10-12T11:20:00Z</dcterms:modified>
  <cp:revision>2</cp:revision>
  <dc:subject/>
  <dc:title/>
</cp:coreProperties>
</file>